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105" cy="7131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ÂMARA MUNICIPAL DE SANTA MARIA MADALENA</w:t>
      </w:r>
    </w:p>
    <w:p>
      <w:pPr>
        <w:pStyle w:val="Heading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ÃO DE COMPR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0"/>
      </w:tblGrid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ADMINISTRATIVO Nº: 064/2024</w:t>
            </w:r>
          </w:p>
        </w:tc>
      </w:tr>
      <w:tr>
        <w:trPr>
          <w:trHeight w:val="345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ENSA DE LICITAÇÃO Nº: 0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licitamos orçamento referente aos </w:t>
      </w:r>
      <w:r>
        <w:rPr>
          <w:rFonts w:cs="Arial" w:ascii="Arial" w:hAnsi="Arial"/>
          <w:b/>
          <w:bCs/>
        </w:rPr>
        <w:t xml:space="preserve">prestação de </w:t>
      </w:r>
      <w:r>
        <w:rPr>
          <w:rFonts w:cs="Arial" w:ascii="Arial" w:hAnsi="Arial"/>
          <w:b/>
          <w:bCs/>
          <w:color w:val="000000"/>
        </w:rPr>
        <w:t xml:space="preserve">serviços </w:t>
      </w:r>
      <w:r>
        <w:rPr>
          <w:rFonts w:cs="Arial" w:ascii="Arial" w:hAnsi="Arial"/>
          <w:color w:val="000000"/>
        </w:rPr>
        <w:t>para</w:t>
      </w:r>
      <w:r>
        <w:rPr>
          <w:rFonts w:cs="Arial" w:ascii="Arial" w:hAnsi="Arial"/>
        </w:rPr>
        <w:t>, instruir procedimento de Dispensa de Licitação  que será realizado pela Câmara de Municipal de Santa Maria Madalena, Serviços de buffet, para eventos no ano de 2024. Para que a proposta da empresa seja considerada, segue planilha abaixo. COMO MODELO.</w:t>
      </w:r>
    </w:p>
    <w:p>
      <w:pPr>
        <w:pStyle w:val="Normal"/>
        <w:jc w:val="both"/>
        <w:rPr/>
      </w:pPr>
      <w:r>
        <w:rPr>
          <w:rFonts w:cs="Arial" w:ascii="Arial" w:hAnsi="Arial"/>
        </w:rPr>
        <w:t>Todas as informações constantes no modelo de proposta deverão estar preenchidas. A proposta deverá ser posteriormente encaminhada para o e-mail: ou poderá ser protocolada na Secretaria da Câmara de Santa Maria Madalena-RJ, na Rua Barão de Madalena, nº 108/110 -Centro, Santa Maria Madalena – RJ, em envelope, opaco, lacrado e identificado com o nome comercial da empresa e com os seguintes dizeres: DISPENSA DE LICITAÇÃO Nº 006/2024 – PROCESSO Nº 0064/2024 e indicação da razão social e endereço completo da  propon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DADOSDO PROPONENTE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 DO CADASTRO DE PESSOA FÍSICA – CPF OU DO CADASTRO NACIONAL DE PESSOA JURÍDICA – CNPJ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COMPLETO EIDENTIFICAÇÃO DO RESPONSÁV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DE CONTATO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DA ABERTURA DA PROPOSTA: 28/05/2024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 xml:space="preserve">  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174"/>
        <w:gridCol w:w="2138"/>
        <w:gridCol w:w="1266"/>
        <w:gridCol w:w="15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UNIT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jc w:val="center"/>
              <w:rPr>
                <w:rFonts w:ascii="Arial" w:hAnsi="Arial" w:cs="Arial"/>
                <w:bCs/>
                <w:sz w:val="4"/>
              </w:rPr>
            </w:pPr>
            <w:r>
              <w:rPr>
                <w:rFonts w:cs="Arial" w:ascii="Arial" w:hAnsi="Arial"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8"/>
              </w:rPr>
              <w:t>Coxinha, Risole (Carne Moída, Queijo e Presunto), Quibe, Bolinha de Queijo, bolinho de bacalhau 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02 eventos com 300 pessoas aproximadamente em cada event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ind w:left="128" w:right="628" w:hanging="57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Empada, Barquete, Pastel Assado (abacaxi com Bacon e frango com catupiry, Mini esfirra.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frigerantes variados e Suco vari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ço de garçom (três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Cozinheira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TOTAL DA PROPOSTA POR EXTENSO: R$                                 (                                 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)                            </w:t>
            </w:r>
          </w:p>
        </w:tc>
      </w:tr>
      <w:tr>
        <w:trPr>
          <w:trHeight w:val="495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ão: O preço acima inclui todos os custos com os serviços, mão de obras., taxas, impostos, seguros, encargos sociais e demais despesas incidentes sobre o item objeto do presente Termo.</w:t>
            </w:r>
          </w:p>
          <w:p>
            <w:pPr>
              <w:pStyle w:val="Normal"/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DE DA PROPOSTA: 60 ( sessenta) di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anta Maria Madalena, 23 de maio de 20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                                                                                                       SERVIDOR RESPONSÁVEL PELA COTAÇÃO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77" w:right="107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8"/>
      <w:jc w:val="center"/>
      <w:outlineLvl w:val="0"/>
    </w:pPr>
    <w:rPr>
      <w:rFonts w:ascii="Tempus Sans ITC" w:hAnsi="Tempus Sans ITC" w:cs="Tempus Sans IT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8"/>
      <w:jc w:val="center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490" w:leader="none"/>
      </w:tabs>
      <w:ind w:left="248" w:right="628" w:firstLine="306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9:00Z</dcterms:created>
  <dc:creator>..</dc:creator>
  <dc:description/>
  <cp:keywords/>
  <dc:language>en-US</dc:language>
  <cp:lastModifiedBy>TECHCOM</cp:lastModifiedBy>
  <cp:lastPrinted>2024-05-23T09:18:00Z</cp:lastPrinted>
  <dcterms:modified xsi:type="dcterms:W3CDTF">2024-05-23T19:36:00Z</dcterms:modified>
  <cp:revision>30</cp:revision>
  <dc:subject/>
  <dc:title>REPÚBLICA FEDERATIVA DO BRASIL</dc:title>
</cp:coreProperties>
</file>